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Olustvere Teenindus-Ja Maamajanduskoo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70002555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üüri tn 4, Olustvere, Põhja-Sakala vald, 70401 Viljandi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3 3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Riho Ka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3 370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Cs w:val="20"/>
                <w:lang w:val="et-EE"/>
              </w:rPr>
            </w:pPr>
            <w:r>
              <w:rPr>
                <w:szCs w:val="20"/>
                <w:lang w:val="et-EE"/>
              </w:rPr>
              <w:t>Olustvere alevik, Olustvere-Jaska tee, teeala pikkus ~300 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lang w:val="et-EE"/>
              </w:rPr>
              <w:t>10 ha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20. septembril 2025 toimub vahemikus 8.00-18.00 </w:t>
            </w:r>
          </w:p>
          <w:p>
            <w:pPr>
              <w:pStyle w:val="Normal"/>
              <w:rPr/>
            </w:pPr>
            <w:r>
              <w:rPr>
                <w:lang w:val="et-EE"/>
              </w:rPr>
              <w:t>iga -  aastane Rahvusvaheline koolinoorte künnivõistlus ning kohaliku toidu laat koos hoidistemessiga.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oimub liikluse reguleerimine, reguleerijad on helkurvestides.</w:t>
            </w:r>
          </w:p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Lisatud joonis liikluskorraldusest ja liiklusmärkide paigaldamisest.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Olustvere TMK sekretär</cp:lastModifiedBy>
  <cp:lastPrinted>2013-01-31T08:41:00Z</cp:lastPrinted>
  <dcterms:modified xsi:type="dcterms:W3CDTF">2025-09-05T19:26:00Z</dcterms:modified>
  <cp:revision>11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